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958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759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691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899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969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277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238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450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71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714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819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227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621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