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313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773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891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284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46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73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49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67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7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696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2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838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6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