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50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531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618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101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732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028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649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514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138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509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40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049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283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836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370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