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598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835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813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835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133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767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328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694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098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231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518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320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642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793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020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403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413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