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2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1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857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43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02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438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56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89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6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03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779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826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70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21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2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