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890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408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682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198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764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574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49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826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08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38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472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408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038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598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581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457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833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