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853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790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210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127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270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048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015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932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175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774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718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063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965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