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4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49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931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1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22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00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43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40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70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21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6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8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1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