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478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014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631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511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308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097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946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9178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660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611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531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780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111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3554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094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