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66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25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50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571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501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67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701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892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335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67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00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549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590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128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422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897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152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