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493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94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233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203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357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018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689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20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30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925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397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117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381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708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483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