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543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7670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7814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1652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36969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6248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5853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88879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0221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4456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270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0668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1776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