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34911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28789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77519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15729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87495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52270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95268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85307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91774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87288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86065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44161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4538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43671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64201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59604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56224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