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0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20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50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2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33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4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4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23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29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420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90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71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23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4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49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