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62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0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7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04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96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94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75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4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41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0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48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6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54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6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814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