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985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749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49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66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754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723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42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5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4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67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5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0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23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