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31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8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06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65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84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576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760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85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465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260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67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960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87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61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72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