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586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341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018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31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805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35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30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5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222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282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00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69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670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36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92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063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372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