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417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026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581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722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955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971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056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379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265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072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444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113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324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