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84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471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81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86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17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1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003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91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28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714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34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54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88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44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80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