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413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93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973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42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5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07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019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68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18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651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700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65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195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74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908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11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