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832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738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777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826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3825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979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4125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372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317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0707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828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397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242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