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658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019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311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739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78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179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859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756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696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631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226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607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718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636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194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