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953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99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083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28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783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61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33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899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93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38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92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65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24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40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235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45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149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