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73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817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60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462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136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94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029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722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943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98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72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28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10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