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604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333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687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354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606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524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244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860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5906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343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277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5283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962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664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209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