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491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029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10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88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06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745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846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968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029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581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508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214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13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