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258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628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150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405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150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239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155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006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242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751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765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459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180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252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77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426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413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