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74059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99399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8375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1149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63700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07848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72343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22696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37140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70384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99058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68881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39362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