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575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785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45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109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265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145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804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2108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8159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634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7621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9136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668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802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