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84408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2370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21729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0413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7633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39570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2101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72699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21235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5036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5575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6031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7691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59875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74459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37415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87381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