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481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617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234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278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566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524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045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297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587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489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067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612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713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050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396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