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675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764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3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599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699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873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915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640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621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905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065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334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983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246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355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002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008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