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92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877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822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51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00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25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68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20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62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570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00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301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