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3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95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606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665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817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22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10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96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44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54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66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239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04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3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