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021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191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742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680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598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678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953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81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666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068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13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532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271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153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391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808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772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