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533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6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94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23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85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27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15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78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83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89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6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7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9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