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762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5565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4039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8038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6581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06952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46343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6715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1434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8190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4337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0432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84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07762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5162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