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66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0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38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8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034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11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78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41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115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98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16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5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48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5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02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13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393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