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54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136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460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856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11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375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782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818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212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80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54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519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669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