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095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625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190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048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653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437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660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942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255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416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836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136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199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988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638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