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46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601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448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538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559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23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640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5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553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6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8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049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440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81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01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381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