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891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349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131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89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820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473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838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39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850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476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0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35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028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