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773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0837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427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3317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547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0188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67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096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230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692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0575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2201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086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133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647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