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811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833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61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28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630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46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7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84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637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152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819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97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60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23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166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66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55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