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846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483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132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837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1260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9769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140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989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115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5836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578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710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489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