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8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19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89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61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0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42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679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782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9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1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21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1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75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309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7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