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704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662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127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8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466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986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363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428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686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91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362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295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085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06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39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855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188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