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52770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83857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27782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46889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66039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20126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43933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27915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0226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59945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71096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83012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92050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