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31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04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12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726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13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24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42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20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842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2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6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270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