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080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19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984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142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433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004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372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568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010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853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604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034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172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772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731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