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470336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969883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