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612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78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450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665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721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179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698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227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654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563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796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809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204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204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304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397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689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