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633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499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888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27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615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168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379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324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063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370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406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495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409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