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389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684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55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649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17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825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9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436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84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7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65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23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765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9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0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86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28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