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993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7788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6210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4002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6180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1130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5249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3771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3637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74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8158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6495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6866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7315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9239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