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42629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3939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37988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69337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08486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89952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42571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98692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96940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59708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23055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58896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10022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