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33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45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648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34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10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84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786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547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033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46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458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07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06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227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24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37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332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