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012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4323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7209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3663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6642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424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4130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3592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059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6523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5895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2288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7566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4125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9545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