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274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40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178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853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50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34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025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75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21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280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230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179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9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62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305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