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2716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1325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9684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1864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9363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012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931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7977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2357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9677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721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933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9714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5252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4303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25433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5199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