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350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7856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365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7668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7873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650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3262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399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614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2818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524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40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385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