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637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200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03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767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196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0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080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518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543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570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580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855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446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702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38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