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65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143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631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8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927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6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505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417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976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40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221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09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309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46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163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