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524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30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340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23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904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488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75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68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44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18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49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2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28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24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007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202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512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