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574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021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566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85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504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882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213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792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394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276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564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851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635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