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24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21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41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00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43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90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0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841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9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49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68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049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