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49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974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02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300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475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3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456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071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81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0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34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75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29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295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36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57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