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056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00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865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640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398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082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647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292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902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34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146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343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586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951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828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