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842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55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219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1168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650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836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62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57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61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04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56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593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758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2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958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88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26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