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238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71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154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3507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63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933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64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80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70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50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939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789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833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93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767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