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034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909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297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1532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482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1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461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518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876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2544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769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262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773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