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0702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697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807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218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4948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766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28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463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309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143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621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22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905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237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178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920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596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