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686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366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371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30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257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336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271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578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472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318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38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993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449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