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682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387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098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076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446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754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389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872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111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038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285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080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338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845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9130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62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12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