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635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5041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9772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6792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4936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0835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8086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0110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8455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8485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8526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9506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544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168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946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