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347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198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85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83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281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68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03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347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24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66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3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14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91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53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08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91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