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12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697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975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505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161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371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238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390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598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278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912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233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928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