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25758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57248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39286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78992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45631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03424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94562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82810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61116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28544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30945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21289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16646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