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154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799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952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342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05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902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92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267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677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888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93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981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797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918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088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