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58728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23222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5673268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921364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956939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705577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01697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631744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610232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343389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094190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035967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212652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983210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324062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