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562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151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714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52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058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029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258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923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453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502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759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439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398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9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74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097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110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