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760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311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631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283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884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058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9511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127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389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791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930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010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021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