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405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061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132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805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069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513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429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006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630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418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983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870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392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636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751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