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576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0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497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148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2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1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891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759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419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320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14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762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53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186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432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501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