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7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887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72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322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176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494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55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9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27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0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1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728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