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76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433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82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264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676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127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024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669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268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374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00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2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668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40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161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