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399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934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86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498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004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44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782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013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909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057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3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12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579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39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543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336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23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