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21074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77322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04113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11145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24474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61350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02059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96292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01733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42078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47849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43181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56164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