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8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146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965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5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0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94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31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07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00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409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99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761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87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52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233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