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721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020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620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187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42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975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085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762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892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28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682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355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298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068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918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51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032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